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429688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7867556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6170831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9304791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1100306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8325847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